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 ( I Licitacij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zne, perforirane trake, potpora za krov, ukrasni T-T komad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3 ko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517"/>
        <w:gridCol w:w="1229"/>
        <w:gridCol w:w="968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148/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SNI KOMAD T-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00,00</w:t>
              <w:tab/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2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ORA ZA KROVNI VO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IRANA TRAKA FI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IRANA TRAKA FI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5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FI 78 ZA GIP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FI 60 ZA GIP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FI 78 OBICNA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FI 60 OBICNA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9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150 X 150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96/1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NA 100 X 150</w:t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a vrijednost Lota 1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3 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36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0:00Z</dcterms:modified>
  <cp:revision>15</cp:revision>
  <dc:subject/>
  <dc:title/>
</cp:coreProperties>
</file>